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581025</wp:posOffset>
                </wp:positionV>
                <wp:extent cx="710565" cy="1144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1129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90.1pt;mso-wrap-distance-left:504pt;mso-wrap-distance-right:504pt;mso-wrap-distance-top:2.9pt;mso-wrap-distance-bottom:2.9pt;margin-top:-45.7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1129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4" w:hRule="atLeast"/>
        </w:trPr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hd w:fill="FFFFFF" w:val="clear"/>
              <w:ind w:left="-2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РХНЕСАЛДИНСКИЙ  ГОРОДСКОЙ  ОКРУГ</w:t>
            </w:r>
          </w:p>
          <w:p>
            <w:pPr>
              <w:pStyle w:val="Normal"/>
              <w:shd w:fill="FFFFFF" w:val="clear"/>
              <w:ind w:left="-21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УМА  ГОРОДСКОГО  ОКРУГА</w:t>
            </w:r>
          </w:p>
          <w:p>
            <w:pPr>
              <w:pStyle w:val="Normal"/>
              <w:shd w:fill="FFFFFF" w:val="clear"/>
              <w:ind w:left="-21" w:hanging="0"/>
              <w:jc w:val="center"/>
              <w:rPr/>
            </w:pPr>
            <w:r>
              <w:rPr>
                <w:sz w:val="32"/>
                <w:szCs w:val="32"/>
              </w:rPr>
              <w:t>СЕДЬМОЙ  СОЗЫ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14 декабря 2021 года                                                                                  № 400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Верхняя  Сал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 xml:space="preserve">Об утверждении плана работы Думы городского округа </w:t>
      </w:r>
    </w:p>
    <w:p>
      <w:pPr>
        <w:pStyle w:val="Heading2"/>
        <w:jc w:val="center"/>
        <w:rPr/>
      </w:pPr>
      <w:r>
        <w:rPr>
          <w:b/>
          <w:i/>
        </w:rPr>
        <w:t>на первое полугодие 2022 г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проект плана работы Думы городского округа на первое полугодие 2022 года, в соответствии с Регламентом Думы городского округа, утвержденным решением Думы городского округа от 16.08.2017 № 549 (в редакции решений Думы городского округа от 20.03.2018 № 65, 10.12.2019 №250, 10.07.2020 № 281), руководствуясь Уставом Верхнесалдинского городского округа, Дума городск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лан работы Думы городского округа на первое полугодие 2022 года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стоянным комиссиям Думы городского округа принять активное участие в подготовке вопросов, включенных в план работы Думы городского округа на первое полугодие 2022 года, по соответствующим направлениям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Настоящее решение вступает в силу с момента его приняти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4. Разместить настоящее решение на официальном сайте  Думы городского округа http://duma-vsalda.midural.r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5. Контроль за выполнением настоящего решения возложить на председателя Думы И.Г.Гуреев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Думы городского округа                                                И.Г.Гуреев</w:t>
      </w:r>
    </w:p>
    <w:sectPr>
      <w:type w:val="nextPage"/>
      <w:pgSz w:w="11906" w:h="16838"/>
      <w:pgMar w:left="1418" w:right="99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40:00Z</dcterms:created>
  <dc:creator>User</dc:creator>
  <dc:description/>
  <cp:keywords/>
  <dc:language>en-US</dc:language>
  <cp:lastModifiedBy>Пользователь Windows</cp:lastModifiedBy>
  <cp:lastPrinted>2021-01-27T15:43:00Z</cp:lastPrinted>
  <dcterms:modified xsi:type="dcterms:W3CDTF">2021-12-20T09:41:00Z</dcterms:modified>
  <cp:revision>62</cp:revision>
  <dc:subject/>
  <dc:title>Муниципальное образование Верхнесалдинский район</dc:title>
</cp:coreProperties>
</file>